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stavbě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88"/>
        <w:gridCol w:w="7171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 parcele: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44/1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1204</w:t>
              </w:r>
            </w:hyperlink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a parcele: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2538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3305/1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2516/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2539/1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2543/1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2539/2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3305/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2544/1</w:t>
              </w:r>
            </w:hyperlink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stavby: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odní dílo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působ využití: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hráz ohrazující umělou vodní nádrž</w:t>
            </w:r>
          </w:p>
        </w:tc>
      </w:tr>
    </w:tbl>
    <w:p>
      <w:pPr>
        <w:pStyle w:val="Normal"/>
        <w:autoSpaceDE w:val="false"/>
        <w:rPr/>
      </w:pPr>
      <w:hyperlink r:id="rId12">
        <w:r>
          <w:rPr>
            <w:rStyle w:val="InternetLink"/>
            <w:color w:val="0000FF"/>
            <w:u w:val="single"/>
          </w:rPr>
          <w:t>Zobrazení v mapě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3578"/>
        <w:gridCol w:w="1192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eská republika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říslušnost hospodařit s majetkem státu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gentura ochrany přírody a krajiny České republiky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planova 1931/1, Praha, Chodov, 148 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působ ochrany nemovitosti</w:t>
      </w:r>
    </w:p>
    <w:p>
      <w:pPr>
        <w:pStyle w:val="Normal"/>
        <w:autoSpaceDE w:val="false"/>
        <w:rPr/>
      </w:pPr>
      <w:r>
        <w:rPr/>
        <w:t xml:space="preserve">Nejsou evidovány žádné způsoby ochrany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13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22.02.2013 07:25:40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44/1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1204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85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stavěná plocha a nádvoř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avba na parcele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>vod.dílo hráz oh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18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19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>
          <w:b/>
          <w:bCs/>
          <w:sz w:val="36"/>
          <w:szCs w:val="36"/>
        </w:rPr>
        <w:t>Vlastníci, jiní oprávn</w:t>
      </w:r>
      <w:r>
        <w:rPr/>
        <w:t>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3578"/>
        <w:gridCol w:w="1192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eská republika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říslušnost hospodařit s majetkem státu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gentura ochrany přírody a krajiny České republiky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planova 1931/1, Praha, Chodov, 148 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Způsob ochrany nemovitost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chr. pásmo jiného zvlášť chrán. území nebo pam.strom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20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autoSpaceDE w:val="false"/>
        <w:rPr/>
      </w:pPr>
      <w:r>
        <w:rPr/>
        <w:t xml:space="preserve">Copyright © 2004 - 2013 </w:t>
      </w:r>
      <w:hyperlink r:id="rId21">
        <w:r>
          <w:rPr>
            <w:rStyle w:val="InternetLink"/>
            <w:color w:val="0000FF"/>
            <w:u w:val="single"/>
          </w:rPr>
          <w:t>Český úřad zeměměřický a katastrální</w:t>
        </w:r>
      </w:hyperlink>
      <w:r>
        <w:rPr/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mapy.cz/" \l "mm=ZTtTcP@sa=s@st=s@ssq=id%3Apremise 166347@sss=1@ssp=121166956_118255308_149412972_149286604@x=133155136@y=136085504@z=15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od sídlištěm 1800/9, 182 11 Praha 8</w:t>
      </w:r>
      <w:r>
        <w:rPr>
          <w:rStyle w:val="InternetLink"/>
          <w:u w:val="single"/>
          <w:color w:val="0000FF"/>
        </w:rPr>
        <w:fldChar w:fldCharType="end"/>
      </w:r>
      <w:r>
        <w:rPr/>
        <w:t>. Uživatelská podpora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39/1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23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</w:rPr>
                <w:t>1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95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stavěná plocha a nádvoř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avba na parcele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25">
              <w:r>
                <w:rPr>
                  <w:rStyle w:val="InternetLink"/>
                  <w:color w:val="0000FF"/>
                  <w:u w:val="single"/>
                </w:rPr>
                <w:t>vod.dílo hráz oh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26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27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>
          <w:b/>
          <w:bCs/>
          <w:sz w:val="36"/>
          <w:szCs w:val="36"/>
        </w:rPr>
        <w:t>Vlastníci, jin</w:t>
      </w:r>
      <w:r>
        <w:rPr/>
        <w:t>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6438"/>
        <w:gridCol w:w="953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ěsto Doksy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áměstí Republiky 193, Doksy, 472 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Způsob ochrany nemovitost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chr. pásmo jiného zvlášť chrán. území nebo pam.strom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28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autoSpaceDE w:val="false"/>
        <w:rPr/>
      </w:pPr>
      <w:r>
        <w:rPr/>
        <w:t xml:space="preserve">Copyright © 2004 - 2013 </w:t>
      </w:r>
      <w:hyperlink r:id="rId29">
        <w:r>
          <w:rPr>
            <w:rStyle w:val="InternetLink"/>
            <w:color w:val="0000FF"/>
            <w:u w:val="single"/>
          </w:rPr>
          <w:t>Český úřad zeměměřický a katastrální</w:t>
        </w:r>
      </w:hyperlink>
      <w:r>
        <w:rPr/>
        <w:t xml:space="preserve">,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mapy.cz/" \l "mm=ZTtTcP@sa=s@st=s@ssq=id%3Apremise 166347@sss=1@ssp=121166956_118255308_149412972_149286604@x=133155136@y=136085504@z=15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od sídlištěm 1800/9, 182 11 Praha 8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. Uživatelsk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39/2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0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1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2">
              <w:r>
                <w:rPr>
                  <w:rStyle w:val="InternetLink"/>
                  <w:color w:val="0000FF"/>
                  <w:u w:val="single"/>
                </w:rPr>
                <w:t>1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stavěná plocha a nádvoř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avba na parcele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color w:val="0000FF"/>
                  <w:u w:val="single"/>
                </w:rPr>
                <w:t>vod.dílo hráz oh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34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35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6438"/>
        <w:gridCol w:w="953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ěsto Doksy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áměstí Republiky 193, Doksy, 472 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Způsob ochrany nemovitost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chr. pásmo jiného zvlášť chrán. území nebo pam.strom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36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38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8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color w:val="0000FF"/>
                  <w:u w:val="single"/>
                </w:rPr>
                <w:t>1204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79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stavěná plocha a nádvoř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avba na parcele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  <w:color w:val="0000FF"/>
                  <w:u w:val="single"/>
                </w:rPr>
                <w:t>vod.dílo hráz oh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41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42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3578"/>
        <w:gridCol w:w="1192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eská republika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říslušnost hospodařit s majetkem státu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gentura ochrany přírody a krajiny České republiky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planova 1931/1, Praha, Chodov, 148 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>
          <w:b/>
          <w:bCs/>
          <w:sz w:val="36"/>
          <w:szCs w:val="36"/>
        </w:rPr>
        <w:t>Způsob</w:t>
      </w:r>
      <w:r>
        <w:rPr/>
        <w:t xml:space="preserve"> ochrany nemovitost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chr. pásmo jiného zvlášť chrán. území nebo pam.strom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43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13/1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color w:val="0000FF"/>
                  <w:u w:val="single"/>
                </w:rPr>
                <w:t>1204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64039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působ využit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ybník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odní ploch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47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48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3578"/>
        <w:gridCol w:w="1192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eská republika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říslušnost hospodařit s majetkem státu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gentura ochrany přírody a krajiny České republiky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planova 1931/1, Praha, Chodov, 148 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Způsob ochrany nemovitost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árodní přírodní rezervace nebo národní přírodní památka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chr. pásmo jiného zvlášť chrán. území nebo pam.strom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49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16/2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51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color w:val="0000FF"/>
                  <w:u w:val="single"/>
                </w:rPr>
                <w:t>1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stavěná plocha a nádvoř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avba na parcele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color w:val="0000FF"/>
                  <w:u w:val="single"/>
                </w:rPr>
                <w:t>vod.dílo hráz oh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54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55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6438"/>
        <w:gridCol w:w="953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ěsto Doksy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áměstí Republiky 193, Doksy, 472 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působ ochrany nemovitosti</w:t>
      </w:r>
    </w:p>
    <w:p>
      <w:pPr>
        <w:pStyle w:val="Normal"/>
        <w:autoSpaceDE w:val="false"/>
        <w:rPr/>
      </w:pPr>
      <w:r>
        <w:rPr/>
        <w:t xml:space="preserve">Nejsou evidovány žádné způsoby ochrany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56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305/3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color w:val="0000FF"/>
                  <w:u w:val="single"/>
                </w:rPr>
                <w:t>1204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8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stavěná plocha a nádvoř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avba na parcele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color w:val="0000FF"/>
                  <w:u w:val="single"/>
                </w:rPr>
                <w:t>vod.dílo hráz oh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61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62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3578"/>
        <w:gridCol w:w="1192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eská republika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říslušnost hospodařit s majetkem státu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gentura ochrany přírody a krajiny České republiky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planova 1931/1, Praha, Chodov, 148 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působ ochrany nemovitosti</w:t>
      </w:r>
    </w:p>
    <w:p>
      <w:pPr>
        <w:pStyle w:val="Normal"/>
        <w:autoSpaceDE w:val="false"/>
        <w:rPr/>
      </w:pPr>
      <w:r>
        <w:rPr/>
        <w:t xml:space="preserve">Nejsou evidovány žádné způsoby ochrany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63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305/1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color w:val="0000FF"/>
                  <w:u w:val="single"/>
                </w:rPr>
                <w:t>1204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09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stavěná plocha a nádvoř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avba na parcele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color w:val="0000FF"/>
                  <w:u w:val="single"/>
                </w:rPr>
                <w:t>vod.dílo hráz oh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hyperlink r:id="rId68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69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3578"/>
        <w:gridCol w:w="1192"/>
      </w:tblGrid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eská republika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říslušnost hospodařit s majetkem státu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/název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gentura ochrany přírody a krajiny České republiky</w:t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planova 1931/1, Praha, Chodov, 148 0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Způsob ochrany nemovitost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chr. pásmo jiného zvlášť chrán. území nebo pam.strom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Zobrazené údaje mají informativní charakter. 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70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autoSpaceDE w:val="false"/>
        <w:rPr/>
      </w:pPr>
      <w:r>
        <w:rPr/>
        <w:t xml:space="preserve">Platnost k 14.02.2013 09:22: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/>
      </w:pPr>
      <w:r>
        <w:rPr/>
        <w:t>Informace o parce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6177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16/1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bec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color w:val="0000FF"/>
                  <w:u w:val="single"/>
                </w:rPr>
                <w:t>Doksy [561495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atastrální územ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color w:val="0000FF"/>
                  <w:u w:val="single"/>
                </w:rPr>
                <w:t>Doksy u Máchova jezera [628212]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Číslo LV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color w:val="0000FF"/>
                  <w:u w:val="single"/>
                </w:rPr>
                <w:t>1</w:t>
              </w:r>
            </w:hyperlink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Výměra [m</w:t>
            </w:r>
            <w:r>
              <w:rPr>
                <w:vertAlign w:val="superscript"/>
              </w:rPr>
              <w:t>2</w:t>
            </w:r>
            <w:r>
              <w:rPr/>
              <w:t>]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68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yp parcel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arcela katastru nemovitostí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pový list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IMON,8-4/4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rčení výměry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ficky nebo v digitalizované mapě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působ využití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statní komunikace</w:t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ruh pozemku:</w:t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statní plocha</w:t>
            </w:r>
          </w:p>
        </w:tc>
      </w:tr>
    </w:tbl>
    <w:p>
      <w:pPr>
        <w:pStyle w:val="Normal"/>
        <w:autoSpaceDE w:val="false"/>
        <w:rPr/>
      </w:pPr>
      <w:hyperlink r:id="rId74">
        <w:r>
          <w:rPr>
            <w:rStyle w:val="InternetLink"/>
          </w:rPr>
          <w:t>E.2_Informace o parcele.doc</w:t>
        </w:r>
      </w:hyperlink>
      <w:hyperlink r:id="rId75">
        <w:r>
          <w:rPr>
            <w:rStyle w:val="InternetLink"/>
            <w:color w:val="0000FF"/>
            <w:u w:val="single"/>
          </w:rPr>
          <w:br/>
          <w:t>Zobrazení v grafickém prohlížeči</w:t>
        </w:r>
      </w:hyperlink>
      <w:r>
        <w:rPr/>
        <w:t xml:space="preserve"> </w:t>
      </w:r>
    </w:p>
    <w:p>
      <w:pPr>
        <w:pStyle w:val="Normal"/>
        <w:autoSpaceDE w:val="false"/>
        <w:rPr/>
      </w:pPr>
      <w:hyperlink r:id="rId76">
        <w:r>
          <w:rPr>
            <w:rStyle w:val="InternetLink"/>
            <w:color w:val="0000FF"/>
            <w:u w:val="single"/>
          </w:rPr>
          <w:t>Informace z RÚIAN</w:t>
        </w:r>
      </w:hyperlink>
      <w:r>
        <w:rPr/>
        <w:t xml:space="preserve"> </w:t>
      </w:r>
      <w:hyperlink r:id="rId77">
        <w:r>
          <w:rPr>
            <w:rStyle w:val="InternetLink"/>
            <w:color w:val="0000FF"/>
            <w:u w:val="single"/>
          </w:rPr>
          <w:t>Sousední parcely</w:t>
        </w:r>
      </w:hyperlink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/>
      </w:pPr>
      <w:r>
        <w:rPr/>
        <w:t>Vlastníci, jiní oprávnění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5"/>
        <w:gridCol w:w="5772"/>
        <w:gridCol w:w="862"/>
      </w:tblGrid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íl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ěsto Doksy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áměstí Republiky 193, 47201 Doksy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působ ochrany nemovitosti</w:t>
      </w:r>
    </w:p>
    <w:p>
      <w:pPr>
        <w:pStyle w:val="Normal"/>
        <w:autoSpaceDE w:val="false"/>
        <w:rPr/>
      </w:pPr>
      <w:r>
        <w:rPr/>
        <w:t xml:space="preserve">Nejsou evidovány žádné způsoby ochrany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znam BPEJ</w:t>
      </w:r>
    </w:p>
    <w:p>
      <w:pPr>
        <w:pStyle w:val="Normal"/>
        <w:autoSpaceDE w:val="false"/>
        <w:rPr/>
      </w:pPr>
      <w:r>
        <w:rPr/>
        <w:t xml:space="preserve">Parcela nemá evidované BPEJ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mezení vlastnického práva</w:t>
      </w:r>
    </w:p>
    <w:p>
      <w:pPr>
        <w:pStyle w:val="Normal"/>
        <w:autoSpaceDE w:val="false"/>
        <w:rPr/>
      </w:pPr>
      <w:r>
        <w:rPr/>
        <w:t xml:space="preserve">Nejsou evidována žádná omezení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iné zápisy</w:t>
      </w:r>
    </w:p>
    <w:p>
      <w:pPr>
        <w:pStyle w:val="Normal"/>
        <w:autoSpaceDE w:val="false"/>
        <w:rPr/>
      </w:pPr>
      <w:r>
        <w:rPr/>
        <w:t xml:space="preserve">Nejsou evidovány žádné jiné zápisy. </w:t>
      </w:r>
    </w:p>
    <w:p>
      <w:pPr>
        <w:pStyle w:val="Normal"/>
        <w:autoSpaceDE w:val="false"/>
        <w:rPr/>
      </w:pPr>
      <w:r>
        <w:rPr/>
        <w:t>Zobrazené údaje mají informativní charakter. Platnost k 07.06.2013 13:33:42.</w:t>
      </w:r>
    </w:p>
    <w:p>
      <w:pPr>
        <w:pStyle w:val="Normal"/>
        <w:autoSpaceDE w:val="false"/>
        <w:rPr/>
      </w:pPr>
      <w:r>
        <w:rPr/>
        <w:t xml:space="preserve">Nemovitost je v územním obvodu, kde státní správu katastru nemovitostí ČR vykonává </w:t>
      </w:r>
      <w:hyperlink r:id="rId78">
        <w:r>
          <w:rPr>
            <w:rStyle w:val="InternetLink"/>
            <w:color w:val="0000FF"/>
            <w:u w:val="single"/>
          </w:rPr>
          <w:t>Katastrální úřad pro Liberecký kraj, Katastrální pracoviště Česká Lípa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yberKatastrInfo.aspx%3Fencrypted=tADaaQncpKS3WfyV2XnW_jvaZ19Gfod1D_0GmpYH_VIlBsDfUbWr3Kndj5GoZPIpQiyXP7lziWV9LGFFkrFLGZI5chMqZG39xs-ubRogJH9mkRrwzTuOPg==" TargetMode="External"/><Relationship Id="rId3" Type="http://schemas.openxmlformats.org/officeDocument/2006/relationships/hyperlink" Target="../in/VyberLV.aspx%3Fencrypted=1zWXPU0-qFqlhUOEOUXQEiK_hz_1yzjHIV6hcnqQYBvevEcqsL0uifKiiAcdDQS8TXLyLY4PKXxFYqISr-elF_yVo8On24CDgzS-b8CQvjOQ9m6MwY1uHIJpNwbRZ9Fo" TargetMode="External"/><Relationship Id="rId4" Type="http://schemas.openxmlformats.org/officeDocument/2006/relationships/hyperlink" Target="../in/ZobrazObjekt.aspx%3F&amp;typ=parcela&amp;id=950611501" TargetMode="External"/><Relationship Id="rId5" Type="http://schemas.openxmlformats.org/officeDocument/2006/relationships/hyperlink" Target="../in/ZobrazObjekt.aspx%3F&amp;typ=parcela&amp;id=952363501" TargetMode="External"/><Relationship Id="rId6" Type="http://schemas.openxmlformats.org/officeDocument/2006/relationships/hyperlink" Target="../in/ZobrazObjekt.aspx%3F&amp;typ=parcela&amp;id=1817487501" TargetMode="External"/><Relationship Id="rId7" Type="http://schemas.openxmlformats.org/officeDocument/2006/relationships/hyperlink" Target="../in/ZobrazObjekt.aspx%3F&amp;typ=parcela&amp;id=1817488501" TargetMode="External"/><Relationship Id="rId8" Type="http://schemas.openxmlformats.org/officeDocument/2006/relationships/hyperlink" Target="../in/ZobrazObjekt.aspx%3F&amp;typ=parcela&amp;id=1817490501" TargetMode="External"/><Relationship Id="rId9" Type="http://schemas.openxmlformats.org/officeDocument/2006/relationships/hyperlink" Target="../in/ZobrazObjekt.aspx%3F&amp;typ=parcela&amp;id=1817489501" TargetMode="External"/><Relationship Id="rId10" Type="http://schemas.openxmlformats.org/officeDocument/2006/relationships/hyperlink" Target="../in/ZobrazObjekt.aspx%3F&amp;typ=parcela&amp;id=1817494501" TargetMode="External"/><Relationship Id="rId11" Type="http://schemas.openxmlformats.org/officeDocument/2006/relationships/hyperlink" Target="../in/ZobrazObjekt.aspx%3F&amp;typ=parcela&amp;id=1817492501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cuzk.cz/Dokument.aspx?TYPPRAC=KUDP&amp;PRARESKOD=501" TargetMode="External"/><Relationship Id="rId14" Type="http://schemas.openxmlformats.org/officeDocument/2006/relationships/hyperlink" Target="http://vdp.cuzk.cz/vdp/ruian/obce/561495" TargetMode="External"/><Relationship Id="rId15" Type="http://schemas.openxmlformats.org/officeDocument/2006/relationships/hyperlink" Target="../in/VyberKatastrInfo.aspx%3Fencrypted=PAH4zYWf67s0dS05eZp1udeWN2K9hVhZeoE8yijof9qeOva7YBtCwJBHq01GDNITBbsO83vf3OKIBLRfCPPjbQRrm6uefx8uoOc8sYlup9RrCXyoPzfn2A==" TargetMode="External"/><Relationship Id="rId16" Type="http://schemas.openxmlformats.org/officeDocument/2006/relationships/hyperlink" Target="../in/VyberLV.aspx%3Fencrypted=JjaKgNg0dG0my5zhSh7JIqOLzv3vGecySlbTjVOqz_opV5g_zQvkZqWLyk0GfEfsa-TY7ydBZ9LvJ1W8Qw804-oZk_T07tSVYeiMNY2qeSyGJp0gmHzkE7z6Lzawckv9" TargetMode="External"/><Relationship Id="rId17" Type="http://schemas.openxmlformats.org/officeDocument/2006/relationships/hyperlink" Target="../in/ZobrazObjekt.aspx%3Fencrypted=0KY8Zpb6JIriy8j_uGQWzO2_QyKFxZHaui3GJrbrSVwByyvti8yRn3iwd0tqx--u8mfDhRQnCViZ05WdexJ8Lm7P48VnfZDHEWAQCHrd5QS08Z_Y8J4Hvw==" TargetMode="External"/><Relationship Id="rId18" Type="http://schemas.openxmlformats.org/officeDocument/2006/relationships/hyperlink" Target="http://vdp.cuzk.cz/vdp/ruian/parcely/1817492501" TargetMode="External"/><Relationship Id="rId19" Type="http://schemas.openxmlformats.org/officeDocument/2006/relationships/hyperlink" Target="../in/ZobrazObjekt.aspx%3Fencrypted=e7sS_lVt06iLH2ekPM16cZG3JDp5ZKfL4UeLKvd5980UmYRkxm7HaKpSxbSZLYhMoop1ZjahJEw5rCYZU2vZyXqMSPtY6okJSRtTd9d2BD8850H5hAOqY2JPA27aJ9nWOyMHbuCfjLE=" TargetMode="External"/><Relationship Id="rId20" Type="http://schemas.openxmlformats.org/officeDocument/2006/relationships/hyperlink" Target="http://www.cuzk.cz/Dokument.aspx?TYPPRAC=KUDP&amp;PRARESKOD=501" TargetMode="External"/><Relationship Id="rId21" Type="http://schemas.openxmlformats.org/officeDocument/2006/relationships/hyperlink" Target="http://www.cuzk.cz/" TargetMode="External"/><Relationship Id="rId22" Type="http://schemas.openxmlformats.org/officeDocument/2006/relationships/hyperlink" Target="http://vdp.cuzk.cz/vdp/ruian/obce/561495" TargetMode="External"/><Relationship Id="rId23" Type="http://schemas.openxmlformats.org/officeDocument/2006/relationships/hyperlink" Target="../in/VyberKatastrInfo.aspx%3Fencrypted=uW-HSCJjs8WhuzhkSJ_hXHBubhbrtXVN9AJyIhLhQtbAqpsPaXdDeZb18F-joPIHgPXmBRzl7AqsiLS5KQaLHNE0Agz5LH-FTpi_69myPZzPCWkCqRbbIA==" TargetMode="External"/><Relationship Id="rId24" Type="http://schemas.openxmlformats.org/officeDocument/2006/relationships/hyperlink" Target="../in/VyberLV.aspx%3Fencrypted=w75MtWzJ6HKqw2kBJCIM2kHws1MfQtMSDWWxHE3WxRrfBXSz0fw-NelohJa9bk31AfIbnvd4TfTd_yUDrGQENj5zaT8mLWIgJE_4YHD8YmVlkIEigj-T5fyThlQ-u-0d" TargetMode="External"/><Relationship Id="rId25" Type="http://schemas.openxmlformats.org/officeDocument/2006/relationships/hyperlink" Target="../in/ZobrazObjekt.aspx%3Fencrypted=e6Jm2HtEKFG391NWWTBZA_hWhtQ1owkOjwuwwRSmDsWv-VtQETDNbeXR5RQI0JXcm89hP_rf6FLBmscj14N_tbLdxl6a_rbo4SR5-sjKN8oPVZjaM3Y-mw==" TargetMode="External"/><Relationship Id="rId26" Type="http://schemas.openxmlformats.org/officeDocument/2006/relationships/hyperlink" Target="http://vdp.cuzk.cz/vdp/ruian/parcely/1817488501" TargetMode="External"/><Relationship Id="rId27" Type="http://schemas.openxmlformats.org/officeDocument/2006/relationships/hyperlink" Target="../in/ZobrazObjekt.aspx%3Fencrypted=Os_hUJoPi5yCNwkPSppfJQLHDGi-qMzPM5buim-f-3L6F2xoc0AouAEJGbISdij0botOznWgq0cdxULEbm29C0ciNSfoeSA-Bl3fpzhfD0IvJsS6wL8kzlxHHqZDK9DE9JbThjwJboE=" TargetMode="External"/><Relationship Id="rId28" Type="http://schemas.openxmlformats.org/officeDocument/2006/relationships/hyperlink" Target="http://www.cuzk.cz/Dokument.aspx?TYPPRAC=KUDP&amp;PRARESKOD=501" TargetMode="External"/><Relationship Id="rId29" Type="http://schemas.openxmlformats.org/officeDocument/2006/relationships/hyperlink" Target="http://www.cuzk.cz/" TargetMode="External"/><Relationship Id="rId30" Type="http://schemas.openxmlformats.org/officeDocument/2006/relationships/hyperlink" Target="http://vdp.cuzk.cz/vdp/ruian/obce/561495" TargetMode="External"/><Relationship Id="rId31" Type="http://schemas.openxmlformats.org/officeDocument/2006/relationships/hyperlink" Target="../in/VyberKatastrInfo.aspx%3Fencrypted=afVynAsHSyCkjK_DZcWySJ3NLav8zTLyHWUMOm8DmTYPUcOVirHpnarPbXFlUrm0LXglFnZs2oHEUOXIOuvhXwNPoZeEP79BeJ6IQs2Q_MU1yUPM6vNz7A==" TargetMode="External"/><Relationship Id="rId32" Type="http://schemas.openxmlformats.org/officeDocument/2006/relationships/hyperlink" Target="../in/VyberLV.aspx%3Fencrypted=LB3IDpYTZPMQmdV5sUvi4W7_pcWgExx3pKq5P9_533wY4sAFy_UjAXizwEFENXST3eGZwN5Rm_qb73fybRuX3PNBKOVDHIKtgj-2L4UGddya0npfqRBv-mXyocme060V" TargetMode="External"/><Relationship Id="rId33" Type="http://schemas.openxmlformats.org/officeDocument/2006/relationships/hyperlink" Target="../in/ZobrazObjekt.aspx%3Fencrypted=cqnE8tmhrmfFCyQDZCxukzpPG-B6EtHXZpAL4Li4WJUP9UC38aN6QP4oOjnchdeuBagNrwEio5mHe8ZrVhpjbD-pWUa8tvDJUSLpzo8Bc8-ZWPXBoDXRHg==" TargetMode="External"/><Relationship Id="rId34" Type="http://schemas.openxmlformats.org/officeDocument/2006/relationships/hyperlink" Target="http://vdp.cuzk.cz/vdp/ruian/parcely/1817489501" TargetMode="External"/><Relationship Id="rId35" Type="http://schemas.openxmlformats.org/officeDocument/2006/relationships/hyperlink" Target="../in/ZobrazObjekt.aspx%3Fencrypted=uFD5kO5avsfu-DsxCvJ3FKAVu2NCV16bWhY-A-lBtjssfOrwy4KZVGdgTowS8NlYT0osHO1pnFUyvYnZSOAcl2ng7SP-gbOW6I3HZudSDHsNfv4vBjSM54IDgm3DrOHmbdHnpQKVBq4=" TargetMode="External"/><Relationship Id="rId36" Type="http://schemas.openxmlformats.org/officeDocument/2006/relationships/hyperlink" Target="http://www.cuzk.cz/Dokument.aspx?TYPPRAC=KUDP&amp;PRARESKOD=501" TargetMode="External"/><Relationship Id="rId37" Type="http://schemas.openxmlformats.org/officeDocument/2006/relationships/hyperlink" Target="http://vdp.cuzk.cz/vdp/ruian/obce/561495" TargetMode="External"/><Relationship Id="rId38" Type="http://schemas.openxmlformats.org/officeDocument/2006/relationships/hyperlink" Target="../in/VyberKatastrInfo.aspx%3Fencrypted=5FJBC2sFdcQLNdIpyddp7POyojWqUA7MXyTBuqFHKWib_Ra94CQfXh9W3reC2MAD7KDNPjM8TQN_dgJn5YvTRcCVFjB4_VbFrNVYSLhO_s9nkWfIK25BFw==" TargetMode="External"/><Relationship Id="rId39" Type="http://schemas.openxmlformats.org/officeDocument/2006/relationships/hyperlink" Target="../in/VyberLV.aspx%3Fencrypted=fEP5hJ82lhY_GitxGwFO2CZ1j1da5GRsLhp62Ox5vGRnlN_ZkbORZBXrf8heLC0nrcEBktEPtmS0ZM74yoRKeqseCXqpMVyHDA6ICcvMNgx5l6m1tIDDMvyk1YCUSbG7" TargetMode="External"/><Relationship Id="rId40" Type="http://schemas.openxmlformats.org/officeDocument/2006/relationships/hyperlink" Target="../in/ZobrazObjekt.aspx%3Fencrypted=TY2934-yzsCEqwp_obfmdIH1lUMeLnP-jdS0PGWT4g8Cg1ZmLXYFFdd7X6DuRm9AKO-TzgrxDTBI3kESYXwno3-7o7ahZTVWKlCb6ksYVz18hbP7oLfF4A==" TargetMode="External"/><Relationship Id="rId41" Type="http://schemas.openxmlformats.org/officeDocument/2006/relationships/hyperlink" Target="http://vdp.cuzk.cz/vdp/ruian/parcely/950611501" TargetMode="External"/><Relationship Id="rId42" Type="http://schemas.openxmlformats.org/officeDocument/2006/relationships/hyperlink" Target="../in/ZobrazObjekt.aspx%3Fencrypted=uZY_Z-gEdEHwZBtSdQ1P5hgaAVF_jJ5ZGi1SlqZWBG1gVYjYpCIemZEVt8e6KzYMX1PMzRKIrFa2XH5turlPlRWOZSlV9pXV90VaoJIpdjkpPUeQi9ZzfCxNzb6zqy2nxo1FA8A8c3A=" TargetMode="External"/><Relationship Id="rId43" Type="http://schemas.openxmlformats.org/officeDocument/2006/relationships/hyperlink" Target="http://www.cuzk.cz/Dokument.aspx?TYPPRAC=KUDP&amp;PRARESKOD=501" TargetMode="External"/><Relationship Id="rId44" Type="http://schemas.openxmlformats.org/officeDocument/2006/relationships/hyperlink" Target="http://vdp.cuzk.cz/vdp/ruian/obce/561495" TargetMode="External"/><Relationship Id="rId45" Type="http://schemas.openxmlformats.org/officeDocument/2006/relationships/hyperlink" Target="../in/VyberKatastrInfo.aspx%3Fencrypted=gSo_NnsMcgH77bO9tMZ7osAHWajiyYxoMtqnYi5Xn1b5aP9O1bdf8FDMAbV-8iR9AZVAslCV-JvEH2Y43KSi961noLGfppDsN6Lk1ymZ1os7b14wjk8omQ==" TargetMode="External"/><Relationship Id="rId46" Type="http://schemas.openxmlformats.org/officeDocument/2006/relationships/hyperlink" Target="../in/VyberLV.aspx%3Fencrypted=DxfXMuPyENnnZDo67LNy_bD9ECLgByO3dZmzpflIGbLgZXjv4L8G-pcqYgeosZmK9yT54bvJUGXv7UPsFwks01ZV26U0WjIP3YtVC9EPnubmJlzXpWnoqp6HnRIkT0hl" TargetMode="External"/><Relationship Id="rId47" Type="http://schemas.openxmlformats.org/officeDocument/2006/relationships/hyperlink" Target="http://vdp.cuzk.cz/vdp/ruian/parcely/951226501" TargetMode="External"/><Relationship Id="rId48" Type="http://schemas.openxmlformats.org/officeDocument/2006/relationships/hyperlink" Target="../in/ZobrazObjekt.aspx%3Fencrypted=d1bZ3woWPf8VT3D20LQ0FnGSll3n8ISuND6qaW91t2bAdS0pEGAKFE4tDfo81ZI6PJ5LP5gAsrnv-cskmaQmmVp6X-mioe5379UhJWamlIejldJSbm1WozOwNahHKkVN4Bl9U-2SL5c=" TargetMode="External"/><Relationship Id="rId49" Type="http://schemas.openxmlformats.org/officeDocument/2006/relationships/hyperlink" Target="http://www.cuzk.cz/Dokument.aspx?TYPPRAC=KUDP&amp;PRARESKOD=501" TargetMode="External"/><Relationship Id="rId50" Type="http://schemas.openxmlformats.org/officeDocument/2006/relationships/hyperlink" Target="http://vdp.cuzk.cz/vdp/ruian/obce/561495" TargetMode="External"/><Relationship Id="rId51" Type="http://schemas.openxmlformats.org/officeDocument/2006/relationships/hyperlink" Target="../in/VyberKatastrInfo.aspx%3Fencrypted=zb5RCqKsz4fhznxMFgqDsDFb3UoBGFBCzuhrzisgeaVgrSr3kC20qJnMcUh1WMNYCr15wI64K0Za5bvY-w8eLndVfDbSR__lxaOT4oXVA8AadXcJToiNNg==" TargetMode="External"/><Relationship Id="rId52" Type="http://schemas.openxmlformats.org/officeDocument/2006/relationships/hyperlink" Target="../in/VyberLV.aspx%3Fencrypted=ZXqapLl_P8b3SwdEyrnFke8qTlszX2n6cHsAsCDtLDrrdlcHTiKopVdXqxhz4FXMyFYKpzS-5Z6bDQFxI6XVDcBXaM8UmUXhFZSZPSJY3zc6yaDyOXdeTD42nSxwTiuM" TargetMode="External"/><Relationship Id="rId53" Type="http://schemas.openxmlformats.org/officeDocument/2006/relationships/hyperlink" Target="../in/ZobrazObjekt.aspx%3Fencrypted=zH6NWppv-62RtGDpyFV17aumpNhna0rxbdM9BysshbgoLFnrBp18W9NRn4wPzReLLQtegFyIZb9j9TDmyj48zdWN3FVvAICD7Mi2lYULyN99GpTIGMA8kg==" TargetMode="External"/><Relationship Id="rId54" Type="http://schemas.openxmlformats.org/officeDocument/2006/relationships/hyperlink" Target="http://vdp.cuzk.cz/vdp/ruian/parcely/1817487501" TargetMode="External"/><Relationship Id="rId55" Type="http://schemas.openxmlformats.org/officeDocument/2006/relationships/hyperlink" Target="../in/ZobrazObjekt.aspx%3Fencrypted=BrizUyVRgaIPxtvsAoKwSViscuD7bx0f1WRrnl8V0MNf_1l7Eo_bpgDxD2mMovgl1v2cqJFXLcc3vIXzp6WVxVd1TypDdkmOn8gbuSIpe20idRvLPcEibBbWodQRosAP1hPVj4luSVc=" TargetMode="External"/><Relationship Id="rId56" Type="http://schemas.openxmlformats.org/officeDocument/2006/relationships/hyperlink" Target="http://www.cuzk.cz/Dokument.aspx?TYPPRAC=KUDP&amp;PRARESKOD=501" TargetMode="External"/><Relationship Id="rId57" Type="http://schemas.openxmlformats.org/officeDocument/2006/relationships/hyperlink" Target="http://vdp.cuzk.cz/vdp/ruian/obce/561495" TargetMode="External"/><Relationship Id="rId58" Type="http://schemas.openxmlformats.org/officeDocument/2006/relationships/hyperlink" Target="../in/VyberKatastrInfo.aspx%3Fencrypted=OJmUsSmUgHz8zFFasa9Det546CB_qON7MMStY3jzUi6PEQfsghD0Jl8WzBFzX042gQXN0oEWcMfmTYJhgod-CMhUMlVOKP3Pwoyqhy-2yIH3xcuw2SHEpw==" TargetMode="External"/><Relationship Id="rId59" Type="http://schemas.openxmlformats.org/officeDocument/2006/relationships/hyperlink" Target="../in/VyberLV.aspx%3Fencrypted=4CPKBsfOF8IVGwNTk5ma1eFL5C1O0yVFe2gi-czj_uDB0885UqwGRzMeP-Hgew6JhTP476ge_g4JWk0GUFK25MfmUXTuU5yrAJo7q1HkYyhN4hK8g2IlI_Rc87dfuA3t" TargetMode="External"/><Relationship Id="rId60" Type="http://schemas.openxmlformats.org/officeDocument/2006/relationships/hyperlink" Target="../in/ZobrazObjekt.aspx%3Fencrypted=gVR7ISYp_pd1hjyWL5GgsXS6tc0Ar4wAc6DwHq6hi1h8iUzQkXlxZDG59Jjih9wqWGohDm38Xp-16sO-_YGlm12BX4SLqcg1-0gHsbpR_w5Dobaix-wyew==" TargetMode="External"/><Relationship Id="rId61" Type="http://schemas.openxmlformats.org/officeDocument/2006/relationships/hyperlink" Target="http://vdp.cuzk.cz/vdp/ruian/parcely/1817494501" TargetMode="External"/><Relationship Id="rId62" Type="http://schemas.openxmlformats.org/officeDocument/2006/relationships/hyperlink" Target="../in/ZobrazObjekt.aspx%3Fencrypted=gXhlDX7nBmKMvsoZUbKlwSCoKhbJqV4JEiQ8ktP9nDjs2uIhNpF-mU_G2RxNw6NehlWO0SGb0xLOdoe6id58OGvT7XAwWhvtdb7w7rKYdfjuaKIOucYFPUQV06dOglIqxeDrCQ44yKQ=" TargetMode="External"/><Relationship Id="rId63" Type="http://schemas.openxmlformats.org/officeDocument/2006/relationships/hyperlink" Target="http://www.cuzk.cz/Dokument.aspx?TYPPRAC=KUDP&amp;PRARESKOD=501" TargetMode="External"/><Relationship Id="rId64" Type="http://schemas.openxmlformats.org/officeDocument/2006/relationships/hyperlink" Target="http://vdp.cuzk.cz/vdp/ruian/obce/561495" TargetMode="External"/><Relationship Id="rId65" Type="http://schemas.openxmlformats.org/officeDocument/2006/relationships/hyperlink" Target="../in/VyberKatastrInfo.aspx%3Fencrypted=NyknTfNTwSO0af4w4uAK4Agj-FR1uRCv8xXmy9Jd2tmaAFqd4E6a0v2iw_OAsxBs4t4DkolQKzkJ3bScLDkLhUY6dGUyxAYHNma4J75ZjAIT991h1ji8WQ==" TargetMode="External"/><Relationship Id="rId66" Type="http://schemas.openxmlformats.org/officeDocument/2006/relationships/hyperlink" Target="../in/VyberLV.aspx%3Fencrypted=wpvk5-c_01n3H6LSYfldGEBXe4-PrP4srqZZ9yxGnCpI6zj9_oRZHSxXRgCkAPOk7fpxYn18KkKDy8jmJcNzP8t8EgfT5nyUqbo2Q69szWlBHUrb4e43-aZxz_ERC7oL" TargetMode="External"/><Relationship Id="rId67" Type="http://schemas.openxmlformats.org/officeDocument/2006/relationships/hyperlink" Target="../in/ZobrazObjekt.aspx%3Fencrypted=ENrAhuo9v2IKdrcaFQXTO43Fg08MR7vyr2Glb8Ju3AXht8FQsLJ6BcSju-x2oeZUFRB9ScCklmM_oUbOSjm6N0zaKqFWn-c6bhrVQyf-Sjx6I9aENbXHBQ==" TargetMode="External"/><Relationship Id="rId68" Type="http://schemas.openxmlformats.org/officeDocument/2006/relationships/hyperlink" Target="http://vdp.cuzk.cz/vdp/ruian/parcely/952363501" TargetMode="External"/><Relationship Id="rId69" Type="http://schemas.openxmlformats.org/officeDocument/2006/relationships/hyperlink" Target="../in/ZobrazObjekt.aspx%3Fencrypted=odtrZQy0UPgA_vJ-3qTkMQPgCo544v0MhIed_CN2yALKuXkxE5drYQJN6ccdOp6494urTPYw5-Jsz4yfWDvb9LVoepooHTQbL5kzONd8pQt4TGMVtmWc6Uye_Wp8Q_n-s5xLT0Hvnys=" TargetMode="External"/><Relationship Id="rId70" Type="http://schemas.openxmlformats.org/officeDocument/2006/relationships/hyperlink" Target="http://www.cuzk.cz/Dokument.aspx?TYPPRAC=KUDP&amp;PRARESKOD=501" TargetMode="External"/><Relationship Id="rId71" Type="http://schemas.openxmlformats.org/officeDocument/2006/relationships/hyperlink" Target="http://vdp.cuzk.cz/vdp/ruian/obce/561495" TargetMode="External"/><Relationship Id="rId72" Type="http://schemas.openxmlformats.org/officeDocument/2006/relationships/hyperlink" Target="../in/VyberKatastrInfo.aspx%3Fencrypted=eY8mLBT3-0HMruKoxfsMQdGEWMug0BNiIF3eYYQ4ysm9ZehxJTSwgvMHKiCc1bOtRiwlk0boH0aNJiKaPzs6SZCvfjvxJcz_7aqGTYXkQllK39YWq4vjog==" TargetMode="External"/><Relationship Id="rId73" Type="http://schemas.openxmlformats.org/officeDocument/2006/relationships/hyperlink" Target="../in/VyberLV.aspx%3Fencrypted=37qSgTbzb8tHnUBZ4XX0XtKTvVkmEMXT-gPAW3Ht176nXz7_30E8Y2MrApHPpw5P1EE2ZLu1jBmF9Z4KsNdoB1lhawenLIqb9Jiw-iQ3S06qO3xwcwFY99_dopwp9OXA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http://vdp.cuzk.cz/vdp/ruian/parcely/1817486501" TargetMode="External"/><Relationship Id="rId77" Type="http://schemas.openxmlformats.org/officeDocument/2006/relationships/hyperlink" Target="../in/ZobrazObjekt.aspx%3Fencrypted=cgaPif2sgse8STMfeQ6mm9SxDa5xKwYugQkx-8bM995vQNTYf5C7YFWdWlMx5xpxtdi6Umk2DLp6ZPl_PxNDtjIXyuY_sZlJZ7FCsenJIc15YIfeqYRhP5NDgvf8b_r-zE8k0YFzxgI=" TargetMode="External"/><Relationship Id="rId78" Type="http://schemas.openxmlformats.org/officeDocument/2006/relationships/hyperlink" Target="http://www.cuzk.cz/Dokument.aspx?TYPPRAC=KUDP&amp;PRARESKOD=501" TargetMode="Externa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51:00Z</dcterms:created>
  <dc:creator>Ing. Martin Valečka</dc:creator>
  <dc:description/>
  <cp:keywords/>
  <dc:language>en-US</dc:language>
  <cp:lastModifiedBy>Martin Valečka</cp:lastModifiedBy>
  <cp:lastPrinted>2013-06-07T14:04:00Z</cp:lastPrinted>
  <dcterms:modified xsi:type="dcterms:W3CDTF">2013-06-07T12:04:00Z</dcterms:modified>
  <cp:revision>8</cp:revision>
  <dc:subject/>
  <dc:title>Informace o parcele</dc:title>
</cp:coreProperties>
</file>